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540289384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1784678659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